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28"/>
        </w:rPr>
        <w:t>IGCSE Chemistry                       the change in mass when magnesium burns</w:t>
        <w:tab/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areas of chemistry involve careful measurement. One example is measuring the change in mass before and after a chemical reaction. This experiment shows how the mass of magnesium changes when it combines with oxyg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5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hat to d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1. </w:t>
              <w:tab/>
              <w:t>Clean a 10–20 cm length of magnesium ribbon with emery cloth to remove the oxide layer. Loosely coil it.</w:t>
            </w:r>
          </w:p>
          <w:p>
            <w:pPr>
              <w:pStyle w:val="TextBodyIndent"/>
              <w:rPr/>
            </w:pPr>
            <w:r>
              <w:rPr>
                <w:sz w:val="22"/>
              </w:rPr>
              <w:t>2.</w:t>
              <w:tab/>
              <w:t>Weigh a clean crucible and lid. Place the magnesium inside and reweigh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3. </w:t>
              <w:tab/>
              <w:t>Heat the crucible for 5–10 minutes, lifting the lid a little from time to time with tongs. Ensure that as little product as possible escapes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4. </w:t>
              <w:tab/>
              <w:t>Continue heating until glowing ceases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5. </w:t>
              <w:tab/>
              <w:t>Cool the crucible and reweigh.</w:t>
            </w:r>
          </w:p>
          <w:p>
            <w:pPr>
              <w:pStyle w:val="TextBodyIndent"/>
              <w:spacing w:before="0" w:after="120"/>
              <w:rPr>
                <w:sz w:val="22"/>
              </w:rPr>
            </w:pPr>
            <w:r>
              <w:rPr>
                <w:sz w:val="22"/>
              </w:rPr>
              <w:t>6.    Repeat steps 4 and 5 until there is no change in ma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962785" cy="20999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Safety            </w:t>
      </w:r>
      <w:r>
        <w:rPr>
          <w:b w:val="false"/>
          <w:sz w:val="22"/>
        </w:rPr>
        <w:t>Wear eye protection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sults table</w:t>
      </w:r>
    </w:p>
    <w:p>
      <w:pPr>
        <w:pStyle w:val="Heading2"/>
        <w:rPr>
          <w:sz w:val="22"/>
        </w:rPr>
      </w:pPr>
      <w:r>
        <w:rPr>
          <w:sz w:val="22"/>
        </w:rPr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ass (g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Other observations: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alculation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Calculate how much magnesium was reacte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how much magnesium oxide was forme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how much oxygen reacted with the magnesium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Deduce the most simple molar ratio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llect data from other groups so you can draw a graph (need 5 data points) of mass of magnesium against magnesium oxide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Ques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1. </w:t>
        <w:tab/>
        <w:t>Why is the magnesium ribbon cleaned before the experiment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2. </w:t>
        <w:tab/>
        <w:t>Why is the lid needed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3. </w:t>
        <w:tab/>
        <w:t>Why is the lid lifted from time to time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4. </w:t>
        <w:tab/>
        <w:t>How could weighing be used to show when the reaction is complete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5.    Write a conclusion about the ratios between the amount of magnesium and magnesium oxide and about the molar ratio between magnesium and oxygen.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6.    Identify any experimental errors in the investigation.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7.    Suggest improvements to your experimen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900" w:right="63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1:00Z</dcterms:created>
  <dc:creator>Client Admin</dc:creator>
  <dc:description/>
  <cp:keywords/>
  <dc:language>en-US</dc:language>
  <cp:lastModifiedBy>Client Admin</cp:lastModifiedBy>
  <cp:lastPrinted>2011-06-14T10:09:00Z</cp:lastPrinted>
  <dcterms:modified xsi:type="dcterms:W3CDTF">2012-08-27T05:36:00Z</dcterms:modified>
  <cp:revision>6</cp:revision>
  <dc:subject/>
  <dc:title/>
</cp:coreProperties>
</file>